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8.09.</w:t>
        <w:tab/>
        <w:t xml:space="preserve">        25</w:t>
        <w:tab/>
        <w:t xml:space="preserve">      119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от 29.06.2020 № 773 «Об утверждении порядка утверждений положений (регламентов) об официальных физкультурных мероприятиях и спортивных соревнованиях Таймырского Долгано-Ненецкого муниципального района и требований к их содержанию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 целью приведения муниципальных правовых актов в соответствие с действующим законодательством Администрация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          </w:t>
      </w:r>
      <w:r>
        <w:rPr>
          <w:rFonts w:cs="Times New Roman" w:ascii="Times New Roman" w:hAnsi="Times New Roman"/>
          <w:b/>
          <w:szCs w:val="28"/>
        </w:rPr>
        <w:t xml:space="preserve">от 29.06.2020 № 773 </w:t>
      </w:r>
      <w:r>
        <w:rPr>
          <w:rFonts w:cs="Times New Roman" w:ascii="Times New Roman" w:hAnsi="Times New Roman"/>
          <w:szCs w:val="28"/>
        </w:rPr>
        <w:t>«Об утверждении порядка утверждений положений (регламентов) об официальных физкультурных мероприятиях и спортивных соревнованиях Таймырского Долгано-Ненецкого муниципального района и требований к их содержанию»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наименование постановления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«Об утверждении порядка утверждений положений (регламентов) об официальных физкультурных мероприятиях и спортивных соревнованиях Таймырского Долгано-Ненецкого муниципального округа Красноярского края и требований к их содержанию»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) подпункт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.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тановления изложить в</w:t>
      </w:r>
      <w:r>
        <w:rPr>
          <w:rFonts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«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.1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Порядок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утверждения положений (регламентов) об официальных физкультурных мероприятиях и спортивных соревнованиях Таймырского Долгано-Ненецкого муниципального округа Красноярского края согласно приложению 1.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) подпункт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.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тановления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ab/>
        <w:t>«1.2. Требования к содержанию положений (регламентов) об официальных физкультурных мероприятиях и спортивных соревнованях Таймырского Долгано-Ненецкого муниципального округа Красноярского края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 согласно приложению 2.»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4) пункт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тановления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ab/>
        <w:t xml:space="preserve">«3. </w:t>
      </w:r>
      <w:r>
        <w:rPr>
          <w:rFonts w:cs="Times New Roman" w:ascii="Times New Roman" w:hAnsi="Times New Roman"/>
          <w:b/>
          <w:sz w:val="28"/>
          <w:szCs w:val="28"/>
        </w:rPr>
        <w:t>Контроль за исполнением постановления возложить на заместителя Главы муниципального округа по социальной политике.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) порядок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утверждения положений (регламентов) об официальных физкультурных мероприятиях и спортивных соревнованиях Таймырского Долгано-Ненецкого муниципального округа Красноярского края изложить в редакции согласно приложению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1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к настоящему постановл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6) требования к содержанию положений (регламентов) об официальных физкультурных мероприятиях и спортивных соревнованиях Таймырского Долгано-Ненецкого муниципального округа Красноярского края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изложить в редакции согласно приложению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к настоящему постановл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19T09:45:00Z</cp:lastPrinted>
  <dcterms:modified xsi:type="dcterms:W3CDTF">2025-09-19T02:46:00Z</dcterms:modified>
  <cp:revision>35</cp:revision>
  <dc:subject/>
  <dc:title/>
</cp:coreProperties>
</file>